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86837569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436586235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